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  <w:szCs w:val="28"/>
        </w:rPr>
        <w:t>DO.5071.11.2018/CS                                                Radom, dnia 16.01.2018 r.</w:t>
      </w:r>
    </w:p>
    <w:p>
      <w:pPr>
        <w:pStyle w:val="TextBody"/>
        <w:widowControl/>
        <w:spacing w:before="0" w:after="0"/>
        <w:ind w:left="4395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Biuro Usług Projektowych KORMA</w:t>
      </w:r>
    </w:p>
    <w:p>
      <w:pPr>
        <w:pStyle w:val="TextBody"/>
        <w:widowControl/>
        <w:spacing w:before="0" w:after="0"/>
        <w:ind w:left="4395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Magdalena Korpal</w:t>
      </w:r>
    </w:p>
    <w:p>
      <w:pPr>
        <w:pStyle w:val="TextBody"/>
        <w:widowControl/>
        <w:spacing w:before="0" w:after="0"/>
        <w:ind w:left="4395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ul. Perzanowskiej 59 k</w:t>
      </w:r>
    </w:p>
    <w:p>
      <w:pPr>
        <w:pStyle w:val="TextBody"/>
        <w:widowControl/>
        <w:spacing w:before="0" w:after="0"/>
        <w:ind w:left="4395" w:right="0" w:hanging="0"/>
        <w:rPr>
          <w:caps w:val="false"/>
          <w:smallCaps w:val="false"/>
          <w:color w:val="222222"/>
          <w:spacing w:val="0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26 – 600 Radom</w:t>
      </w:r>
    </w:p>
    <w:p>
      <w:pPr>
        <w:pStyle w:val="TextBody"/>
        <w:widowControl/>
        <w:spacing w:before="0" w:after="0"/>
        <w:ind w:left="567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567" w:right="0" w:hanging="0"/>
        <w:rPr>
          <w:caps w:val="false"/>
          <w:smallCaps w:val="false"/>
          <w:color w:val="222222"/>
          <w:spacing w:val="0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Dot.: </w:t>
      </w:r>
      <w:r>
        <w:rPr>
          <w:rFonts w:cs="Microsoft Sans Serif;sans-serif" w:ascii="Microsoft Sans Serif;sans-serif" w:hAnsi="Microsoft Sans Serif;sans-serif"/>
          <w:b/>
          <w:i w:val="false"/>
          <w:caps w:val="false"/>
          <w:smallCaps w:val="false"/>
          <w:color w:val="222222"/>
          <w:spacing w:val="0"/>
          <w:sz w:val="18"/>
        </w:rPr>
        <w:t>warunków oświetlenia trzech odcinków ulic projektowanych w ramach zadania p.n. „Obsługa terenów Radomskiego Centrum Sportu”.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 xml:space="preserve">  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18"/>
        </w:rPr>
        <w:t>W odpowiedzi na pismo z dnia 09.01.2018 r. podajemy wytyczne budowy oświetlenia projektowanych odcinków dróg dla obsługi terenów Radomskiego Centrum Sportu:</w:t>
      </w:r>
    </w:p>
    <w:p>
      <w:pPr>
        <w:pStyle w:val="TextBody"/>
        <w:widowControl/>
        <w:spacing w:before="0" w:after="0"/>
        <w:ind w:left="0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.       Opracować projekt budowy oświetlenia obejmujący cały obszar odcinków projektowanych dróg. Projekt powinien zawierać poza zakresem niezbędnym do uzyskania pozwolenia na budowę: schemat zabudowy szafy, schemat sterowania i zasilania obwodów oświetleniowych z zaznaczoną numeracją opraw, przydziałem do faz L1, L2, L3, odległościami w poszczególnych przęsłach, rzeczywistymi długościami kabli, spadkami napięć oraz obliczenia elektryczne i fotometryczne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2.       Projektowane oświetlenie zasilić odpowiednio z najbliższych słupów oświetleniowych zlokalizowanych przy ul. Struga, 11 Listopada oraz Zbrowskiego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3.       Wykonać obliczenia fotometryczne dla nowych stref konfliktowych. W przypadku nie spełnienia warunków oświetlenia wymienić istniejące oprawy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4.       Słupa kolidującego ze zjazdem w ul. 11 Listopada należy zdemontować. Na nowej lokalizacji zabudować słupa stalowego ocynkowanego ogniowo o minimalnej grubości ścianki 4 mm na fundamencie betonowym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2"/>
        </w:rPr>
        <w:t>o wysokości 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analogicznej do istniejącej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5.       Kabel w istniejącym przęśle S1-S2 (opis w załączeniu) wymienić na nowy. Kabel w kierunku słupa S3 przedłużyć i wprowadzić ponownie do słupa S1. Miejsce mufowania zlokalizować poza projektowanym zjazdem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6.       Na słupach S1, S2 zamontować nowe oprawy LED. Dokonać obliczeń fotometrycznych w przęśle oświetleniowym, dobrać oprawy które na przebudowanym odcinku spełnią wymagania normy PN EN 13201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7.       Kable oświetleniowe w miejscach kolidujących z drogami i istniejącą infrastrukturą należy osłonić rurami typu AROT Φ110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8.       Przejścia kabli pod istniejącymi drogami wykonać metodą przecisku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9.       Oświetlenie zasilić kablem YAKY o przekroju 4x35 mm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position w:val="7"/>
          <w:sz w:val="22"/>
        </w:rPr>
        <w:t>2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0.    Zaprojektować słupy stalowe ocynkowane ogniowo o minimalnej grubości ścianki 4 mm, na fundamentach betonowych. Wysokość słupów z oprawami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powinna wynosić – 8 m. Zastosować w słupach złącza IZK oraz topikowe zabezpieczenia opraw. W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000000"/>
          <w:spacing w:val="0"/>
          <w:sz w:val="22"/>
        </w:rPr>
        <w:t>nęki słupowe lokalizować po stronie przeciwnej niż kierunek jazdy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1.    Na całej długości wykopów układać bednarkę Fe/Zn. Bednarkę wyprowadzać do słupów. Łączenie bednarki w ziemi poprzez spawanie z zabezpieczeniem masą bitumiczną lub taśmą typu „denso”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2.    Na słupach montować oprawy typu LED zaliczające się do najwyższej klasy efektywności energetycznej (zgodnie z Ustawą o efektywności energetycznej z dnia 20.05.2016 r.) o mocy maksymalnej 70W z wbudowanym zasilaczem z zaprogramowaną redukcją natężenia oświetlenia w godzinach nocnych oraz wbudowanym ochronnikiem przeciwprzepięciowym. min 10 kV, o efektywności fotopowej (źródło światła + zasilacz + klosz) &gt;120lm/W, sprawność zasilacza&gt;95% współczynnik oddawania barw Ra &gt;70. Oprawy zasilić kablami typu YKY 3x2,5 mm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position w:val="7"/>
          <w:sz w:val="22"/>
        </w:rPr>
        <w:t>2</w:t>
      </w: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3.    Oprawy powinny posiadać deklarację ENEC lub inną deklarację niezależnego laboratorium potwierdzającą zgodność parametrów technicznych z rzeczywistością.</w:t>
      </w:r>
    </w:p>
    <w:p>
      <w:pPr>
        <w:pStyle w:val="TextBody"/>
        <w:widowControl/>
        <w:spacing w:lineRule="atLeast" w:line="240" w:before="0" w:after="0"/>
        <w:ind w:left="360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4.  Wysokość słupów, zawieszenia opraw i wysięgników wynikać będą z obliczeń fotometrycznych. Doboru opraw dokonać w oparciu o normę PN EN 13201 ,,Oświetlenie dróg''. Należy spełnić warunki oświetlenia dla wszystkich elementów (pasy ruchu, chodniki, parkingi, przejścia dla pieszych, strefy konfliktowe).</w:t>
      </w:r>
    </w:p>
    <w:p>
      <w:pPr>
        <w:pStyle w:val="TextBody"/>
        <w:widowControl/>
        <w:spacing w:lineRule="atLeast" w:line="240" w:before="0" w:after="0"/>
        <w:ind w:left="426" w:right="0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5.    Projekt budowy oświetlenia uzgodnić z Działem Oświetlenia w MZDiK w Radomiu.</w:t>
      </w:r>
    </w:p>
    <w:p>
      <w:pPr>
        <w:pStyle w:val="TextBody"/>
        <w:widowControl/>
        <w:spacing w:lineRule="atLeast" w:line="240" w:before="0" w:after="120"/>
        <w:ind w:left="425" w:right="425" w:hanging="0"/>
        <w:rPr>
          <w:rFonts w:ascii="Microsoft Sans Serif;sans-serif" w:hAnsi="Microsoft Sans Serif;sans-serif" w:cs="Microsoft Sans Serif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16.    Ważność niniejszych warunków wynosi 2 lata.</w:t>
      </w:r>
    </w:p>
    <w:p>
      <w:pPr>
        <w:pStyle w:val="TextBody"/>
        <w:widowControl/>
        <w:spacing w:lineRule="atLeast" w:line="240" w:before="0" w:after="0"/>
        <w:ind w:left="142" w:right="0" w:hanging="0"/>
        <w:rPr>
          <w:caps w:val="false"/>
          <w:smallCaps w:val="false"/>
          <w:color w:val="222222"/>
          <w:spacing w:val="0"/>
        </w:rPr>
      </w:pPr>
      <w:r>
        <w:rPr>
          <w:rFonts w:cs="Microsoft Sans Serif;sans-serif" w:ascii="Microsoft Sans Serif;sans-serif" w:hAnsi="Microsoft Sans Serif;sans-serif"/>
          <w:b w:val="false"/>
          <w:i w:val="false"/>
          <w:caps w:val="false"/>
          <w:smallCaps w:val="false"/>
          <w:color w:val="222222"/>
          <w:spacing w:val="0"/>
          <w:sz w:val="22"/>
        </w:rPr>
        <w:t>Jednocześnie informujemy, że należy również wystąpić do gestorów sieci energetycznych i telekomunikacyjnych o warunki usunięcia kolizji z tymi sieciami. Projekty branży telekomunikacyjnej i energetycznej po zatwierdzeniu przez gestorów sieci należy przedstawić do zaopiniowania przez MZDiK.</w:t>
      </w:r>
    </w:p>
    <w:p>
      <w:pPr>
        <w:pStyle w:val="TextBody"/>
        <w:widowControl/>
        <w:spacing w:lineRule="atLeast" w:line="240" w:before="0" w:after="0"/>
        <w:ind w:left="142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18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/>
          <w:b/>
          <w:i w:val="false"/>
          <w:i w:val="false"/>
          <w:caps w:val="false"/>
          <w:smallCaps w:val="false"/>
          <w:color w:val="1F497D"/>
          <w:spacing w:val="0"/>
          <w:sz w:val="18"/>
        </w:rPr>
      </w:pPr>
      <w:r>
        <w:rPr>
          <w:rFonts w:cs="Neo Sans Pro" w:ascii="Neo Sans Pro" w:hAnsi="Neo Sans Pro"/>
          <w:b w:val="false"/>
          <w:i w:val="false"/>
          <w:caps w:val="false"/>
          <w:smallCaps w:val="false"/>
          <w:color w:val="1F497D"/>
          <w:spacing w:val="0"/>
          <w:sz w:val="18"/>
        </w:rPr>
        <w:t>Z poważaniem</w:t>
      </w:r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/>
          <w:b/>
          <w:i w:val="false"/>
          <w:i w:val="false"/>
          <w:caps w:val="false"/>
          <w:smallCaps w:val="false"/>
          <w:color w:val="1F497D"/>
          <w:spacing w:val="0"/>
          <w:sz w:val="18"/>
        </w:rPr>
      </w:pPr>
      <w:r>
        <w:rPr>
          <w:rFonts w:cs="Neo Sans Pro" w:ascii="Neo Sans Pro" w:hAnsi="Neo Sans Pro"/>
          <w:b/>
          <w:i w:val="false"/>
          <w:caps w:val="false"/>
          <w:smallCaps w:val="false"/>
          <w:color w:val="1F497D"/>
          <w:spacing w:val="0"/>
          <w:sz w:val="18"/>
        </w:rPr>
        <w:t>Cezary Skowroński</w:t>
      </w:r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 w:val="false"/>
          <w:b w:val="false"/>
          <w:i w:val="false"/>
          <w:i w:val="false"/>
          <w:caps w:val="false"/>
          <w:smallCaps w:val="false"/>
          <w:color w:val="17365D"/>
          <w:spacing w:val="0"/>
          <w:sz w:val="18"/>
        </w:rPr>
      </w:pPr>
      <w:r>
        <w:rPr>
          <w:rFonts w:cs="Neo Sans Pro" w:ascii="Neo Sans Pro" w:hAnsi="Neo Sans Pro"/>
          <w:b/>
          <w:i w:val="false"/>
          <w:caps w:val="false"/>
          <w:smallCaps w:val="false"/>
          <w:color w:val="1F497D"/>
          <w:spacing w:val="0"/>
          <w:sz w:val="18"/>
        </w:rPr>
        <w:t>Dział Oświetlenia</w:t>
      </w:r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 w:val="false"/>
          <w:b w:val="false"/>
          <w:i w:val="false"/>
          <w:i w:val="false"/>
          <w:caps w:val="false"/>
          <w:smallCaps w:val="false"/>
          <w:color w:val="17365D"/>
          <w:spacing w:val="0"/>
          <w:sz w:val="18"/>
        </w:rPr>
      </w:pPr>
      <w:r>
        <w:rPr>
          <w:rFonts w:cs="Neo Sans Pro" w:ascii="Neo Sans Pro" w:hAnsi="Neo Sans Pro"/>
          <w:b w:val="false"/>
          <w:i w:val="false"/>
          <w:caps w:val="false"/>
          <w:smallCaps w:val="false"/>
          <w:color w:val="17365D"/>
          <w:spacing w:val="0"/>
          <w:sz w:val="18"/>
        </w:rPr>
        <w:t>tel: 48 363 23 06  wew. 32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F497D"/>
          <w:spacing w:val="0"/>
        </w:rPr>
      </w:pPr>
      <w:bookmarkStart w:id="0" w:name="m_-98888541658209461Obraz_x0020_1"/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xtBody"/>
        <w:widowControl/>
        <w:spacing w:before="0" w:after="0"/>
        <w:ind w:left="0" w:right="0" w:hanging="0"/>
        <w:rPr>
          <w:rFonts w:ascii="Neo Sans Pro" w:hAnsi="Neo Sans Pro" w:cs="Neo Sans Pro"/>
          <w:b/>
          <w:b/>
          <w:i w:val="false"/>
          <w:i w:val="false"/>
          <w:caps w:val="false"/>
          <w:smallCaps w:val="false"/>
          <w:color w:val="1F497D"/>
          <w:spacing w:val="0"/>
          <w:sz w:val="18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sz w:val="28"/>
          <w:szCs w:val="28"/>
        </w:rPr>
      </w:pPr>
      <w:r>
        <w:rPr>
          <w:rFonts w:cs="Neo Sans Pro" w:ascii="Neo Sans Pro" w:hAnsi="Neo Sans Pro"/>
          <w:b/>
          <w:i w:val="false"/>
          <w:caps w:val="false"/>
          <w:smallCaps w:val="false"/>
          <w:color w:val="1F497D"/>
          <w:spacing w:val="0"/>
          <w:sz w:val="18"/>
        </w:rPr>
        <w:t>Miejski Zarząd Dróg i Komunikacji </w:t>
      </w:r>
      <w:r>
        <w:rPr>
          <w:rFonts w:cs="Neo Sans Pro" w:ascii="Neo Sans Pro" w:hAnsi="Neo Sans Pro"/>
          <w:b w:val="false"/>
          <w:i w:val="false"/>
          <w:caps w:val="false"/>
          <w:smallCaps w:val="false"/>
          <w:color w:val="1F497D"/>
          <w:spacing w:val="0"/>
          <w:sz w:val="18"/>
        </w:rPr>
        <w:t>ul. Traugutta 30/30A, 26-600 Ra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altName w:val="sans-serif"/>
    <w:charset w:val="ee"/>
    <w:family w:val="auto"/>
    <w:pitch w:val="default"/>
  </w:font>
  <w:font w:name="Arial">
    <w:altName w:val="sans-serif"/>
    <w:charset w:val="ee"/>
    <w:family w:val="swiss"/>
    <w:pitch w:val="default"/>
  </w:font>
  <w:font w:name="Neo Sans Pro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26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mail.google.com/mail/u/0/?ui=2&amp;i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9:00Z</dcterms:created>
  <dc:creator>Korpal</dc:creator>
  <dc:description/>
  <dc:language>en-US</dc:language>
  <cp:lastModifiedBy>KORMA</cp:lastModifiedBy>
  <cp:lastPrinted>2017-11-12T21:54:00Z</cp:lastPrinted>
  <dcterms:modified xsi:type="dcterms:W3CDTF">2011-11-04T08:19:00Z</dcterms:modified>
  <cp:revision>2</cp:revision>
  <dc:subject/>
  <dc:title>           Korma                                                                                                                                                                                                                                               </dc:title>
</cp:coreProperties>
</file>